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arent Functions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81525</wp:posOffset>
                </wp:positionH>
                <wp:positionV relativeFrom="paragraph">
                  <wp:posOffset>25400</wp:posOffset>
                </wp:positionV>
                <wp:extent cx="1136650" cy="1079500"/>
                <wp:effectExtent l="635" t="0" r="0" b="0"/>
                <wp:wrapNone/>
                <wp:docPr id="1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2pt;width:89.45pt;height:84.95pt" coordorigin="7215,40" coordsize="1789,1699">
                <v:rect id="shape_0" ID="FrameHG" fillcolor="white" stroked="t" o:allowincell="f" style="position:absolute;left:7465;top:27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46" to="7465,93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46" to="8754,93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46" to="7465,93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46" to="7594,93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46" to="7723,93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46" to="7852,93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46" to="7981,93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46" to="8237,93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46" to="8367,93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46" to="8496,93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46" to="8625,93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46" to="8754,93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02" to="8153,150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78" to="8153,27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02" to="8153,150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79" to="8153,137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57" to="8153,125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34" to="8153,113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13" to="8153,101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67" to="8153,76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45" to="8153,64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22" to="8153,52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00" to="8153,40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890" to="9004,89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40" to="8110,173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onstant:</w:t>
        <w:tab/>
        <w:tab/>
        <w:tab/>
        <w:tab/>
      </w:r>
      <w:r>
        <w:rPr>
          <w:b/>
          <w:sz w:val="30"/>
          <w:szCs w:val="30"/>
        </w:rPr>
        <w:object w:dxaOrig="1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9pt" filled="f" o:ole="">
            <v:imagedata r:id="rId3" o:title=""/>
          </v:shape>
          <o:OLEObject Type="Embed" ProgID="" ShapeID="ole_rId2" DrawAspect="Content" ObjectID="_1091565055" r:id="rId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1525</wp:posOffset>
                </wp:positionH>
                <wp:positionV relativeFrom="paragraph">
                  <wp:posOffset>13970</wp:posOffset>
                </wp:positionV>
                <wp:extent cx="1136650" cy="1079500"/>
                <wp:effectExtent l="635" t="635" r="0" b="0"/>
                <wp:wrapNone/>
                <wp:docPr id="2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1.1pt;width:89.45pt;height:84.95pt" coordorigin="7215,22" coordsize="1789,1699">
                <v:rect id="shape_0" ID="FrameHG" fillcolor="white" stroked="t" o:allowincell="f" style="position:absolute;left:7465;top:260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28" to="7465,912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28" to="8754,912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28" to="7465,912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28" to="7594,912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28" to="7723,912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28" to="7852,912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28" to="7981,912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28" to="8237,912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28" to="8367,912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28" to="8496,912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28" to="8625,912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28" to="8754,912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484" to="8153,1484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60" to="8153,260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84" to="8153,1484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61" to="8153,1361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39" to="8153,1239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16" to="8153,1116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994" to="8153,994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49" to="8153,749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27" to="8153,627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04" to="8153,504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382" to="8153,382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872" to="9004,872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2" to="8110,1721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dentity:</w:t>
        <w:tab/>
        <w:tab/>
        <w:tab/>
        <w:tab/>
      </w:r>
      <w:r>
        <w:rPr>
          <w:b/>
          <w:sz w:val="30"/>
          <w:szCs w:val="30"/>
        </w:rPr>
        <w:object w:dxaOrig="10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9pt" filled="f" o:ole="">
            <v:imagedata r:id="rId5" o:title=""/>
          </v:shape>
          <o:OLEObject Type="Embed" ProgID="" ShapeID="ole_rId4" DrawAspect="Content" ObjectID="_146572248" r:id="rId4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81525</wp:posOffset>
                </wp:positionH>
                <wp:positionV relativeFrom="paragraph">
                  <wp:posOffset>36195</wp:posOffset>
                </wp:positionV>
                <wp:extent cx="1136650" cy="1079500"/>
                <wp:effectExtent l="635" t="635" r="0" b="0"/>
                <wp:wrapNone/>
                <wp:docPr id="3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2.85pt;width:89.45pt;height:84.95pt" coordorigin="7215,57" coordsize="1789,1699">
                <v:rect id="shape_0" ID="FrameHG" fillcolor="white" stroked="t" o:allowincell="f" style="position:absolute;left:7465;top:295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63" to="7465,947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63" to="8754,947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63" to="7465,947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63" to="7594,947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63" to="7723,947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63" to="7852,947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63" to="7981,947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63" to="8237,947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63" to="8367,947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63" to="8496,947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63" to="8625,947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63" to="8754,947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19" to="8153,1519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95" to="8153,295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19" to="8153,1519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96" to="8153,1396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74" to="8153,1274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51" to="8153,1151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30" to="8153,1030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84" to="8153,784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62" to="8153,662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39" to="8153,539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17" to="8153,417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907" to="9004,907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57" to="8110,1756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bsolute Value:</w:t>
        <w:tab/>
        <w:tab/>
        <w:tab/>
      </w:r>
      <w:r>
        <w:rPr>
          <w:b/>
          <w:sz w:val="30"/>
          <w:szCs w:val="30"/>
        </w:rPr>
        <w:object w:dxaOrig="11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9pt" filled="f" o:ole="">
            <v:imagedata r:id="rId7" o:title=""/>
          </v:shape>
          <o:OLEObject Type="Embed" ProgID="" ShapeID="ole_rId6" DrawAspect="Content" ObjectID="_1229056181" r:id="rId6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81525</wp:posOffset>
                </wp:positionH>
                <wp:positionV relativeFrom="paragraph">
                  <wp:posOffset>58420</wp:posOffset>
                </wp:positionV>
                <wp:extent cx="1136650" cy="1079500"/>
                <wp:effectExtent l="635" t="0" r="0" b="0"/>
                <wp:wrapNone/>
                <wp:docPr id="4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4.6pt;width:89.45pt;height:84.95pt" coordorigin="7215,92" coordsize="1789,1699">
                <v:rect id="shape_0" ID="FrameHG" fillcolor="white" stroked="t" o:allowincell="f" style="position:absolute;left:7465;top:330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98" to="7465,982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98" to="8754,982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98" to="7465,982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98" to="7594,982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98" to="7723,982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98" to="7852,982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98" to="7981,982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98" to="8237,982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98" to="8367,982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98" to="8496,982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98" to="8625,982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98" to="8754,982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54" to="8153,1554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330" to="8153,330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54" to="8153,1554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31" to="8153,1431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09" to="8153,1309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86" to="8153,1186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64" to="8153,1064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19" to="8153,819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97" to="8153,697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74" to="8153,574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52" to="8153,452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942" to="9004,942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92" to="8110,1791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eciprocal:</w:t>
        <w:tab/>
        <w:tab/>
        <w:tab/>
      </w:r>
      <w:r>
        <w:rPr>
          <w:b/>
          <w:sz w:val="30"/>
          <w:szCs w:val="30"/>
        </w:rPr>
        <w:object w:dxaOrig="110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.95pt" filled="f" o:ole="">
            <v:imagedata r:id="rId9" o:title=""/>
          </v:shape>
          <o:OLEObject Type="Embed" ProgID="" ShapeID="ole_rId8" DrawAspect="Content" ObjectID="_1498260631" r:id="rId8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81525</wp:posOffset>
                </wp:positionH>
                <wp:positionV relativeFrom="paragraph">
                  <wp:posOffset>147955</wp:posOffset>
                </wp:positionV>
                <wp:extent cx="1136650" cy="1079500"/>
                <wp:effectExtent l="635" t="0" r="0" b="0"/>
                <wp:wrapNone/>
                <wp:docPr id="5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11.65pt;width:89.45pt;height:84.95pt" coordorigin="7215,233" coordsize="1789,1699">
                <v:rect id="shape_0" ID="FrameHG" fillcolor="white" stroked="t" o:allowincell="f" style="position:absolute;left:7465;top:471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1039" to="7465,1123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39" to="8754,1123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1039" to="7465,1123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1039" to="7594,1123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1039" to="7723,1123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1039" to="7852,1123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1039" to="7981,1123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1039" to="8237,1123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1039" to="8367,1123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1039" to="8496,1123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1039" to="8625,1123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39" to="8754,1123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695" to="8153,1695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71" to="8153,471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695" to="8153,169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72" to="8153,1572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50" to="8153,145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27" to="8153,1327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05" to="8153,1205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960" to="8153,960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38" to="8153,838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15" to="8153,715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93" to="8153,593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1083" to="9004,1083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33" to="8110,1932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Quadratic:</w:t>
        <w:tab/>
        <w:tab/>
        <w:tab/>
        <w:tab/>
      </w:r>
      <w:r>
        <w:rPr>
          <w:b/>
          <w:sz w:val="30"/>
          <w:szCs w:val="30"/>
        </w:rPr>
        <w:object w:dxaOrig="12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4pt" filled="f" o:ole="">
            <v:imagedata r:id="rId11" o:title=""/>
          </v:shape>
          <o:OLEObject Type="Embed" ProgID="" ShapeID="ole_rId10" DrawAspect="Content" ObjectID="_1202662953" r:id="rId10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125730</wp:posOffset>
                </wp:positionV>
                <wp:extent cx="1332230" cy="1361440"/>
                <wp:effectExtent l="254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1361520"/>
                          <a:chOff x="0" y="0"/>
                          <a:chExt cx="1332360" cy="1361520"/>
                        </a:xfrm>
                      </wpg:grpSpPr>
                      <wps:wsp>
                        <wps:cNvSpPr txBox="1"/>
                        <wps:spPr>
                          <a:xfrm>
                            <a:off x="447840" y="0"/>
                            <a:ext cx="8730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v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899640"/>
                            <a:ext cx="8730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400" y="291600"/>
                            <a:ext cx="4719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720"/>
                            <a:ext cx="49536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9.9pt;width:104.85pt;height:107.2pt" coordorigin="4920,198" coordsize="2097,21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5;top:198;width:137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v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1615;width:137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7,657" to="5699,1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0,1347" to="5699,1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ower:</w:t>
        <w:tab/>
        <w:tab/>
        <w:tab/>
        <w:tab/>
      </w:r>
      <w:r>
        <w:rPr>
          <w:b/>
          <w:sz w:val="30"/>
          <w:szCs w:val="30"/>
        </w:rPr>
        <w:object w:dxaOrig="12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1pt" filled="f" o:ole="">
            <v:imagedata r:id="rId13" o:title=""/>
          </v:shape>
          <o:OLEObject Type="Embed" ProgID="" ShapeID="ole_rId12" DrawAspect="Content" ObjectID="_1486896523" r:id="rId1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81525</wp:posOffset>
                </wp:positionH>
                <wp:positionV relativeFrom="paragraph">
                  <wp:posOffset>176530</wp:posOffset>
                </wp:positionV>
                <wp:extent cx="1136650" cy="1079500"/>
                <wp:effectExtent l="635" t="635" r="0" b="0"/>
                <wp:wrapNone/>
                <wp:docPr id="7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13.9pt;width:89.45pt;height:84.95pt" coordorigin="7215,278" coordsize="1789,1699">
                <v:rect id="shape_0" ID="FrameHG" fillcolor="white" stroked="t" o:allowincell="f" style="position:absolute;left:7465;top:516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1084" to="7465,1168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84" to="8754,1168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1084" to="7465,1168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1084" to="7594,1168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1084" to="7723,1168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1084" to="7852,1168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1084" to="7981,1168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1084" to="8237,1168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1084" to="8367,1168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1084" to="8496,1168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1084" to="8625,1168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84" to="8754,1168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740" to="8153,1740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16" to="8153,516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740" to="8153,1740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617" to="8153,1617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95" to="8153,1495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72" to="8153,1372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50" to="8153,1250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05" to="8153,1005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83" to="8153,883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60" to="8153,760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38" to="8153,638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1128" to="9004,112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78" to="8110,1977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ubic:</w:t>
        <w:tab/>
        <w:tab/>
        <w:tab/>
        <w:tab/>
      </w:r>
      <w:r>
        <w:rPr>
          <w:b/>
          <w:sz w:val="30"/>
          <w:szCs w:val="30"/>
        </w:rPr>
        <w:object w:dxaOrig="11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4pt" filled="f" o:ole="">
            <v:imagedata r:id="rId15" o:title=""/>
          </v:shape>
          <o:OLEObject Type="Embed" ProgID="" ShapeID="ole_rId14" DrawAspect="Content" ObjectID="_1568032445" r:id="rId14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95800</wp:posOffset>
                </wp:positionH>
                <wp:positionV relativeFrom="paragraph">
                  <wp:posOffset>-292100</wp:posOffset>
                </wp:positionV>
                <wp:extent cx="1136650" cy="1079500"/>
                <wp:effectExtent l="635" t="0" r="0" b="0"/>
                <wp:wrapNone/>
                <wp:docPr id="8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92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9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54pt;margin-top:-23pt;width:89.45pt;height:84.95pt" coordorigin="7080,-460" coordsize="1789,1699">
                <v:rect id="shape_0" ID="FrameHG" fillcolor="white" stroked="t" o:allowincell="f" style="position:absolute;left:7330;top:-221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346" to="7330,43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346" to="8619,43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346" to="7330,43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346" to="7459,43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346" to="7588,43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346" to="7717,43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346" to="7846,43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346" to="8103,43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346" to="8232,43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346" to="8361,43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346" to="8490,43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346" to="8619,43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002" to="8018,100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-221" to="8018,-221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02" to="8018,100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79" to="8018,87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57" to="8018,75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34" to="8018,63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13" to="8018,51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267" to="8018,26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45" to="8018,14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22" to="8018,2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-99" to="8018,-99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390" to="8869,39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-460" to="7975,123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0"/>
          <w:szCs w:val="30"/>
        </w:rPr>
        <w:t>Greatest Integer:</w:t>
        <w:tab/>
        <w:tab/>
      </w:r>
      <w:r>
        <w:rPr>
          <w:b/>
          <w:sz w:val="30"/>
          <w:szCs w:val="30"/>
        </w:rPr>
        <w:object w:dxaOrig="121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20pt" filled="f" o:ole="">
            <v:imagedata r:id="rId17" o:title=""/>
          </v:shape>
          <o:OLEObject Type="Embed" ProgID="" ShapeID="ole_rId16" DrawAspect="Content" ObjectID="_959921764" r:id="rId16"/>
        </w:object>
      </w:r>
      <w:r>
        <w:rPr>
          <w:b/>
          <w:sz w:val="30"/>
          <w:szCs w:val="30"/>
        </w:rPr>
        <w:tab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0</wp:posOffset>
                </wp:positionV>
                <wp:extent cx="1136650" cy="1079500"/>
                <wp:effectExtent l="635" t="635" r="0" b="0"/>
                <wp:wrapNone/>
                <wp:docPr id="9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54pt;margin-top:13pt;width:89.45pt;height:84.95pt" coordorigin="7080,260" coordsize="1789,1699">
                <v:rect id="shape_0" ID="FrameHG" fillcolor="white" stroked="t" o:allowincell="f" style="position:absolute;left:7330;top:49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66" to="7330,115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66" to="8619,115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66" to="7330,115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66" to="7459,115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66" to="7588,115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66" to="7717,115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66" to="7846,115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66" to="8103,115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66" to="8232,115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66" to="8361,115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66" to="8490,115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66" to="8619,115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22" to="8018,172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498" to="8018,49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22" to="8018,172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99" to="8018,159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477" to="8018,147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54" to="8018,135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33" to="8018,123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987" to="8018,98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65" to="8018,86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42" to="8018,74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20" to="8018,62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10" to="8869,111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60" to="7975,195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quare Root:</w:t>
        <w:tab/>
        <w:tab/>
        <w:tab/>
      </w:r>
      <w:r>
        <w:rPr>
          <w:b/>
          <w:sz w:val="30"/>
          <w:szCs w:val="30"/>
        </w:rPr>
        <w:object w:dxaOrig="12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1pt" filled="f" o:ole="">
            <v:imagedata r:id="rId19" o:title=""/>
          </v:shape>
          <o:OLEObject Type="Embed" ProgID="" ShapeID="ole_rId18" DrawAspect="Content" ObjectID="_79851325" r:id="rId18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95800</wp:posOffset>
                </wp:positionH>
                <wp:positionV relativeFrom="paragraph">
                  <wp:posOffset>184150</wp:posOffset>
                </wp:positionV>
                <wp:extent cx="1136650" cy="1079500"/>
                <wp:effectExtent l="635" t="635" r="0" b="0"/>
                <wp:wrapNone/>
                <wp:docPr id="10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54pt;margin-top:14.5pt;width:89.45pt;height:84.95pt" coordorigin="7080,290" coordsize="1789,1699">
                <v:rect id="shape_0" ID="FrameHG" fillcolor="white" stroked="t" o:allowincell="f" style="position:absolute;left:7330;top:52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96" to="7330,118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96" to="7330,118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96" to="7459,118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96" to="7588,118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96" to="7717,118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96" to="7846,118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96" to="8103,118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96" to="8232,118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96" to="8361,118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96" to="8490,118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28" to="8018,52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29" to="8018,162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07" to="8018,150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84" to="8018,138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63" to="8018,126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17" to="8018,101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95" to="8018,89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72" to="8018,77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50" to="8018,65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40" to="8869,114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90" to="797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xponential:</w:t>
        <w:tab/>
        <w:tab/>
        <w:tab/>
      </w:r>
      <w:r>
        <w:rPr>
          <w:b/>
          <w:sz w:val="30"/>
          <w:szCs w:val="30"/>
        </w:rPr>
        <w:object w:dxaOrig="121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21pt" filled="f" o:ole="">
            <v:imagedata r:id="rId21" o:title=""/>
          </v:shape>
          <o:OLEObject Type="Embed" ProgID="" ShapeID="ole_rId20" DrawAspect="Content" ObjectID="_692832716" r:id="rId20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95800</wp:posOffset>
                </wp:positionH>
                <wp:positionV relativeFrom="paragraph">
                  <wp:posOffset>184150</wp:posOffset>
                </wp:positionV>
                <wp:extent cx="1136650" cy="1079500"/>
                <wp:effectExtent l="635" t="635" r="0" b="0"/>
                <wp:wrapNone/>
                <wp:docPr id="11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54pt;margin-top:14.5pt;width:89.45pt;height:84.95pt" coordorigin="7080,290" coordsize="1789,1699">
                <v:rect id="shape_0" ID="FrameHG" fillcolor="white" stroked="t" o:allowincell="f" style="position:absolute;left:7330;top:52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96" to="7330,118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96" to="7330,118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96" to="7459,118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96" to="7588,118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96" to="7717,118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96" to="7846,118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96" to="8103,118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96" to="8232,118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96" to="8361,118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96" to="8490,118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28" to="8018,52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29" to="8018,162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07" to="8018,150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84" to="8018,138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63" to="8018,126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17" to="8018,101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95" to="8018,89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72" to="8018,77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50" to="8018,65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40" to="8869,114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90" to="797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Logarithmic:</w:t>
        <w:tab/>
        <w:tab/>
        <w:tab/>
      </w:r>
      <w:r>
        <w:rPr>
          <w:b/>
          <w:sz w:val="30"/>
          <w:szCs w:val="30"/>
        </w:rPr>
        <w:object w:dxaOrig="16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20pt" filled="f" o:ole="">
            <v:imagedata r:id="rId23" o:title=""/>
          </v:shape>
          <o:OLEObject Type="Embed" ProgID="" ShapeID="ole_rId22" DrawAspect="Content" ObjectID="_773673283" r:id="rId2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5800</wp:posOffset>
                </wp:positionH>
                <wp:positionV relativeFrom="paragraph">
                  <wp:posOffset>184150</wp:posOffset>
                </wp:positionV>
                <wp:extent cx="1136650" cy="1079500"/>
                <wp:effectExtent l="635" t="635" r="0" b="0"/>
                <wp:wrapNone/>
                <wp:docPr id="12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54pt;margin-top:14.5pt;width:89.45pt;height:84.95pt" coordorigin="7080,290" coordsize="1789,1699">
                <v:rect id="shape_0" ID="FrameHG" fillcolor="white" stroked="t" o:allowincell="f" style="position:absolute;left:7330;top:52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96" to="7330,118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96" to="7330,118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96" to="7459,118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96" to="7588,118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96" to="7717,118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96" to="7846,118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96" to="8103,118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96" to="8232,118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96" to="8361,118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96" to="8490,118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28" to="8018,52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29" to="8018,162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07" to="8018,150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84" to="8018,138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63" to="8018,126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17" to="8018,101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95" to="8018,89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72" to="8018,77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50" to="8018,65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40" to="8869,114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90" to="797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rigonometric:</w:t>
        <w:tab/>
        <w:tab/>
        <w:tab/>
      </w:r>
      <w:r>
        <w:rPr>
          <w:b/>
          <w:sz w:val="30"/>
          <w:szCs w:val="30"/>
        </w:rPr>
        <w:object w:dxaOrig="14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9pt" filled="f" o:ole="">
            <v:imagedata r:id="rId25" o:title=""/>
          </v:shape>
          <o:OLEObject Type="Embed" ProgID="" ShapeID="ole_rId24" DrawAspect="Content" ObjectID="_368848398" r:id="rId24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5800</wp:posOffset>
                </wp:positionH>
                <wp:positionV relativeFrom="paragraph">
                  <wp:posOffset>177800</wp:posOffset>
                </wp:positionV>
                <wp:extent cx="1136650" cy="1079500"/>
                <wp:effectExtent l="635" t="0" r="0" b="0"/>
                <wp:wrapNone/>
                <wp:docPr id="13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54pt;margin-top:14pt;width:89.45pt;height:84.95pt" coordorigin="7080,280" coordsize="1789,1699">
                <v:rect id="shape_0" ID="FrameHG" fillcolor="white" stroked="t" o:allowincell="f" style="position:absolute;left:7330;top:51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86" to="7330,117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86" to="8619,117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86" to="7330,117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86" to="7459,117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86" to="7588,117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86" to="7717,117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86" to="7846,117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86" to="8103,117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86" to="8232,117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86" to="8361,117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86" to="8490,117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86" to="8619,117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42" to="8018,174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18" to="8018,51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42" to="8018,174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19" to="8018,161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497" to="8018,149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74" to="8018,137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52" to="8018,1252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07" to="8018,100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85" to="8018,88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62" to="8018,76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40" to="8018,64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30" to="8869,113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80" to="7975,197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80"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object w:dxaOrig="14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19pt" filled="f" o:ole="">
            <v:imagedata r:id="rId27" o:title=""/>
          </v:shape>
          <o:OLEObject Type="Embed" ProgID="" ShapeID="ole_rId26" DrawAspect="Content" ObjectID="_1789969388" r:id="rId26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95800</wp:posOffset>
                </wp:positionH>
                <wp:positionV relativeFrom="paragraph">
                  <wp:posOffset>193675</wp:posOffset>
                </wp:positionV>
                <wp:extent cx="1136650" cy="1079500"/>
                <wp:effectExtent l="635" t="635" r="0" b="0"/>
                <wp:wrapNone/>
                <wp:docPr id="14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54pt;margin-top:15.25pt;width:89.45pt;height:84.95pt" coordorigin="7080,305" coordsize="1789,1699">
                <v:rect id="shape_0" ID="FrameHG" fillcolor="white" stroked="t" o:allowincell="f" style="position:absolute;left:7330;top:543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111" to="7330,1195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111" to="8619,1195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111" to="7330,1195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111" to="7459,1195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111" to="7588,1195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111" to="7717,1195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111" to="7846,1195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111" to="8103,1195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111" to="8232,1195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111" to="8361,1195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111" to="8490,1195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111" to="8619,1195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67" to="8018,1767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43" to="8018,543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67" to="8018,1767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44" to="8018,1644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22" to="8018,1522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99" to="8018,1399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77" to="8018,1277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32" to="8018,1032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910" to="8018,910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87" to="8018,787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65" to="8018,665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55" to="8869,1155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305" to="7975,2004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</w:r>
      <w:r>
        <w:rPr>
          <w:b/>
          <w:sz w:val="30"/>
          <w:szCs w:val="30"/>
        </w:rPr>
        <w:object w:dxaOrig="14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9pt" filled="f" o:ole="">
            <v:imagedata r:id="rId29" o:title=""/>
          </v:shape>
          <o:OLEObject Type="Embed" ProgID="" ShapeID="ole_rId28" DrawAspect="Content" ObjectID="_1900910181" r:id="rId28"/>
        </w:objec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arent Functions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1525</wp:posOffset>
                </wp:positionH>
                <wp:positionV relativeFrom="paragraph">
                  <wp:posOffset>25400</wp:posOffset>
                </wp:positionV>
                <wp:extent cx="1136650" cy="1079500"/>
                <wp:effectExtent l="635" t="0" r="0" b="0"/>
                <wp:wrapNone/>
                <wp:docPr id="15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2pt;width:89.45pt;height:84.95pt" coordorigin="7215,40" coordsize="1789,1699">
                <v:rect id="shape_0" ID="FrameHG" fillcolor="white" stroked="t" o:allowincell="f" style="position:absolute;left:7465;top:27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46" to="7465,93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46" to="8754,93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46" to="7465,93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46" to="7594,93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46" to="7723,93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46" to="7852,93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46" to="7981,93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46" to="8237,93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46" to="8367,93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46" to="8496,93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46" to="8625,93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46" to="8754,93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02" to="8153,150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78" to="8153,27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02" to="8153,150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79" to="8153,137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57" to="8153,125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34" to="8153,113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13" to="8153,101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67" to="8153,76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45" to="8153,64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22" to="8153,52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00" to="8153,40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890" to="9004,89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40" to="8110,173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33925</wp:posOffset>
                </wp:positionH>
                <wp:positionV relativeFrom="paragraph">
                  <wp:posOffset>93345</wp:posOffset>
                </wp:positionV>
                <wp:extent cx="800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7.35pt" to="435.7pt,7.3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  <w:szCs w:val="30"/>
        </w:rPr>
        <w:t>Constant:</w:t>
        <w:tab/>
        <w:tab/>
        <w:tab/>
        <w:tab/>
      </w:r>
      <w:r>
        <w:rPr>
          <w:b/>
          <w:sz w:val="30"/>
          <w:szCs w:val="30"/>
        </w:rPr>
        <w:object w:dxaOrig="10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9pt" filled="f" o:ole="">
            <v:imagedata r:id="rId31" o:title=""/>
          </v:shape>
          <o:OLEObject Type="Embed" ProgID="" ShapeID="ole_rId30" DrawAspect="Content" ObjectID="_868095068" r:id="rId30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1525</wp:posOffset>
                </wp:positionH>
                <wp:positionV relativeFrom="paragraph">
                  <wp:posOffset>13970</wp:posOffset>
                </wp:positionV>
                <wp:extent cx="1136650" cy="1079500"/>
                <wp:effectExtent l="635" t="635" r="0" b="0"/>
                <wp:wrapNone/>
                <wp:docPr id="17" name="HandyGraph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3" style="position:absolute;margin-left:360.75pt;margin-top:1.1pt;width:89.45pt;height:84.95pt" coordorigin="7215,22" coordsize="1789,1699">
                <v:rect id="shape_0" ID="FrameHG" fillcolor="white" stroked="t" o:allowincell="f" style="position:absolute;left:7465;top:260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28" to="7465,912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28" to="8754,912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28" to="7465,912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28" to="7594,912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28" to="7723,912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28" to="7852,912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28" to="7981,912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28" to="8237,912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28" to="8367,912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28" to="8496,912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28" to="8625,912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28" to="8754,912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484" to="8153,1484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60" to="8153,260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84" to="8153,1484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61" to="8153,1361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39" to="8153,1239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16" to="8153,1116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994" to="8153,994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49" to="8153,749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27" to="8153,627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04" to="8153,504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382" to="8153,382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872" to="9004,872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2" to="8110,1721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52975</wp:posOffset>
                </wp:positionH>
                <wp:positionV relativeFrom="paragraph">
                  <wp:posOffset>38735</wp:posOffset>
                </wp:positionV>
                <wp:extent cx="771525" cy="61912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61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3.05pt" to="434.95pt,51.75pt" stroked="t" o:allowincell="f" style="position:absolute;flip:y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  <w:szCs w:val="30"/>
        </w:rPr>
        <w:t>Identity:</w:t>
        <w:tab/>
        <w:tab/>
        <w:tab/>
        <w:tab/>
      </w:r>
      <w:r>
        <w:rPr>
          <w:b/>
          <w:sz w:val="30"/>
          <w:szCs w:val="30"/>
        </w:rPr>
        <w:object w:dxaOrig="10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9pt" filled="f" o:ole="">
            <v:imagedata r:id="rId33" o:title=""/>
          </v:shape>
          <o:OLEObject Type="Embed" ProgID="" ShapeID="ole_rId32" DrawAspect="Content" ObjectID="_2037253625" r:id="rId3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1525</wp:posOffset>
                </wp:positionH>
                <wp:positionV relativeFrom="paragraph">
                  <wp:posOffset>36195</wp:posOffset>
                </wp:positionV>
                <wp:extent cx="1136650" cy="1079500"/>
                <wp:effectExtent l="635" t="635" r="0" b="0"/>
                <wp:wrapNone/>
                <wp:docPr id="19" name="HandyGraph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4" style="position:absolute;margin-left:360.75pt;margin-top:2.85pt;width:89.45pt;height:84.95pt" coordorigin="7215,57" coordsize="1789,1699">
                <v:rect id="shape_0" ID="FrameHG" fillcolor="white" stroked="t" o:allowincell="f" style="position:absolute;left:7465;top:295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63" to="7465,947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63" to="8754,947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63" to="7465,947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63" to="7594,947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63" to="7723,947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63" to="7852,947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63" to="7981,947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63" to="8237,947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63" to="8367,947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63" to="8496,947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63" to="8625,947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63" to="8754,947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19" to="8153,1519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95" to="8153,295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19" to="8153,1519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96" to="8153,1396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74" to="8153,1274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51" to="8153,1151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30" to="8153,1030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84" to="8153,784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62" to="8153,662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39" to="8153,539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17" to="8153,417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907" to="9004,907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57" to="8110,1756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33290</wp:posOffset>
                </wp:positionH>
                <wp:positionV relativeFrom="paragraph">
                  <wp:posOffset>165735</wp:posOffset>
                </wp:positionV>
                <wp:extent cx="819785" cy="409575"/>
                <wp:effectExtent l="0" t="63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409680"/>
                          <a:chOff x="0" y="0"/>
                          <a:chExt cx="819720" cy="409680"/>
                        </a:xfrm>
                      </wpg:grpSpPr>
                      <wps:wsp>
                        <wps:cNvSpPr/>
                        <wps:spPr>
                          <a:xfrm flipV="1">
                            <a:off x="410040" y="0"/>
                            <a:ext cx="409680" cy="40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09680" cy="40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pt;margin-top:13.05pt;width:64.45pt;height:32.2pt" coordorigin="7454,261" coordsize="1289,644">
                <v:line id="shape_0" from="8100,261" to="8744,90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454,261" to="8098,90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bsolute Value:</w:t>
        <w:tab/>
        <w:tab/>
        <w:tab/>
      </w:r>
      <w:r>
        <w:rPr>
          <w:b/>
          <w:sz w:val="30"/>
          <w:szCs w:val="30"/>
        </w:rPr>
        <w:object w:dxaOrig="11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19pt" filled="f" o:ole="">
            <v:imagedata r:id="rId35" o:title=""/>
          </v:shape>
          <o:OLEObject Type="Embed" ProgID="" ShapeID="ole_rId34" DrawAspect="Content" ObjectID="_1282763981" r:id="rId34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1525</wp:posOffset>
                </wp:positionH>
                <wp:positionV relativeFrom="paragraph">
                  <wp:posOffset>58420</wp:posOffset>
                </wp:positionV>
                <wp:extent cx="1136650" cy="1079500"/>
                <wp:effectExtent l="635" t="0" r="0" b="0"/>
                <wp:wrapNone/>
                <wp:docPr id="21" name="HandyGraph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5" style="position:absolute;margin-left:360.75pt;margin-top:4.6pt;width:89.45pt;height:84.95pt" coordorigin="7215,92" coordsize="1789,1699">
                <v:rect id="shape_0" ID="FrameHG" fillcolor="white" stroked="t" o:allowincell="f" style="position:absolute;left:7465;top:330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98" to="7465,982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98" to="8754,982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98" to="7465,982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98" to="7594,982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98" to="7723,982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98" to="7852,982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98" to="7981,982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98" to="8237,982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98" to="8367,982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98" to="8496,982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98" to="8625,982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98" to="8754,982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54" to="8153,1554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330" to="8153,330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54" to="8153,1554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31" to="8153,1431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09" to="8153,1309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86" to="8153,1186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64" to="8153,1064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19" to="8153,819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97" to="8153,697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74" to="8153,574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52" to="8153,452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942" to="9004,942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92" to="8110,1791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94615" distR="114935" simplePos="0" locked="0" layoutInCell="0" allowOverlap="1" relativeHeight="42">
                <wp:simplePos x="0" y="0"/>
                <wp:positionH relativeFrom="column">
                  <wp:posOffset>4645025</wp:posOffset>
                </wp:positionH>
                <wp:positionV relativeFrom="paragraph">
                  <wp:posOffset>93345</wp:posOffset>
                </wp:positionV>
                <wp:extent cx="1003935" cy="1013460"/>
                <wp:effectExtent l="0" t="0" r="635" b="127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1013400"/>
                          <a:chOff x="0" y="0"/>
                          <a:chExt cx="1004040" cy="1013400"/>
                        </a:xfrm>
                      </wpg:grpSpPr>
                      <wps:wsp>
                        <wps:cNvSpPr/>
                        <wps:spPr>
                          <a:xfrm>
                            <a:off x="578520" y="0"/>
                            <a:ext cx="4255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840">
                                <a:moveTo>
                                  <a:pt x="25" y="0"/>
                                </a:moveTo>
                                <a:cubicBezTo>
                                  <a:pt x="12" y="149"/>
                                  <a:pt x="0" y="298"/>
                                  <a:pt x="25" y="420"/>
                                </a:cubicBezTo>
                                <a:cubicBezTo>
                                  <a:pt x="50" y="542"/>
                                  <a:pt x="45" y="665"/>
                                  <a:pt x="175" y="735"/>
                                </a:cubicBezTo>
                                <a:cubicBezTo>
                                  <a:pt x="305" y="805"/>
                                  <a:pt x="703" y="823"/>
                                  <a:pt x="805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371600">
                            <a:off x="25920" y="561240"/>
                            <a:ext cx="4255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840">
                                <a:moveTo>
                                  <a:pt x="25" y="0"/>
                                </a:moveTo>
                                <a:cubicBezTo>
                                  <a:pt x="12" y="149"/>
                                  <a:pt x="0" y="298"/>
                                  <a:pt x="25" y="420"/>
                                </a:cubicBezTo>
                                <a:cubicBezTo>
                                  <a:pt x="50" y="542"/>
                                  <a:pt x="45" y="665"/>
                                  <a:pt x="175" y="735"/>
                                </a:cubicBezTo>
                                <a:cubicBezTo>
                                  <a:pt x="305" y="805"/>
                                  <a:pt x="703" y="823"/>
                                  <a:pt x="805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75pt;margin-top:7.35pt;width:77.05pt;height:80.2pt" coordorigin="7355,147" coordsize="1541,1604">
                <v:shape id="shape_0" coordsize="805,840" path="m25,0c12,149,0,298,25,420c50,542,45,665,175,735c305,805,703,823,805,840e" stroked="t" o:allowincell="f" style="position:absolute;left:8226;top:147;width:669;height:71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805,840" path="m25,0c12,149,0,298,25,420c50,542,45,665,175,735c305,805,703,823,805,840e" stroked="t" o:allowincell="f" style="position:absolute;left:7356;top:1032;width:669;height:719;flip:x;mso-wrap-style:none;v-text-anchor:middle;rotation:87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eciprocal:</w:t>
        <w:tab/>
        <w:tab/>
        <w:tab/>
      </w:r>
      <w:r>
        <w:rPr>
          <w:b/>
          <w:sz w:val="30"/>
          <w:szCs w:val="30"/>
        </w:rPr>
        <w:object w:dxaOrig="110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31.95pt" filled="f" o:ole="">
            <v:imagedata r:id="rId37" o:title=""/>
          </v:shape>
          <o:OLEObject Type="Embed" ProgID="" ShapeID="ole_rId36" DrawAspect="Content" ObjectID="_1399497612" r:id="rId36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  <w:lang w:val="en-US" w:eastAsia="en-US"/>
        </w:rPr>
      </w:pPr>
      <w:r>
        <w:rPr>
          <w:b/>
          <w:i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1525</wp:posOffset>
                </wp:positionH>
                <wp:positionV relativeFrom="paragraph">
                  <wp:posOffset>147955</wp:posOffset>
                </wp:positionV>
                <wp:extent cx="1136650" cy="1079500"/>
                <wp:effectExtent l="635" t="0" r="0" b="0"/>
                <wp:wrapNone/>
                <wp:docPr id="23" name="HandyGraph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6" style="position:absolute;margin-left:360.75pt;margin-top:11.65pt;width:89.45pt;height:84.95pt" coordorigin="7215,233" coordsize="1789,1699">
                <v:rect id="shape_0" ID="FrameHG" fillcolor="white" stroked="t" o:allowincell="f" style="position:absolute;left:7465;top:471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1039" to="7465,1123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39" to="8754,1123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1039" to="7465,1123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1039" to="7594,1123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1039" to="7723,1123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1039" to="7852,1123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1039" to="7981,1123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1039" to="8237,1123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1039" to="8367,1123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1039" to="8496,1123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1039" to="8625,1123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39" to="8754,1123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695" to="8153,1695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71" to="8153,471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695" to="8153,169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72" to="8153,1572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50" to="8153,145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27" to="8153,1327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05" to="8153,1205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960" to="8153,960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38" to="8153,838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15" to="8153,715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93" to="8153,593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1083" to="9004,1083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33" to="8110,1932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6800</wp:posOffset>
                </wp:positionH>
                <wp:positionV relativeFrom="paragraph">
                  <wp:posOffset>182880</wp:posOffset>
                </wp:positionV>
                <wp:extent cx="523240" cy="504825"/>
                <wp:effectExtent l="19050" t="635" r="190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80" cy="504720"/>
                          <a:chOff x="0" y="0"/>
                          <a:chExt cx="523080" cy="504720"/>
                        </a:xfrm>
                      </wpg:grpSpPr>
                      <wps:wsp>
                        <wps:cNvSpPr/>
                        <wps:spPr>
                          <a:xfrm>
                            <a:off x="261720" y="0"/>
                            <a:ext cx="26172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975">
                                <a:moveTo>
                                  <a:pt x="0" y="975"/>
                                </a:moveTo>
                                <a:cubicBezTo>
                                  <a:pt x="90" y="951"/>
                                  <a:pt x="180" y="928"/>
                                  <a:pt x="255" y="765"/>
                                </a:cubicBezTo>
                                <a:cubicBezTo>
                                  <a:pt x="330" y="602"/>
                                  <a:pt x="418" y="128"/>
                                  <a:pt x="4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6172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975">
                                <a:moveTo>
                                  <a:pt x="0" y="975"/>
                                </a:moveTo>
                                <a:cubicBezTo>
                                  <a:pt x="90" y="951"/>
                                  <a:pt x="180" y="928"/>
                                  <a:pt x="255" y="765"/>
                                </a:cubicBezTo>
                                <a:cubicBezTo>
                                  <a:pt x="330" y="602"/>
                                  <a:pt x="418" y="128"/>
                                  <a:pt x="4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14.4pt;width:41.2pt;height:39.75pt" coordorigin="7680,288" coordsize="824,795">
                <v:shape id="shape_0" coordsize="450,975" path="m0,975c90,951,180,928,255,765c330,602,418,128,450,0e" stroked="t" o:allowincell="f" style="position:absolute;left:8092;top:288;width:411;height:79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50,975" path="m0,975c90,951,180,928,255,765c330,602,418,128,450,0e" stroked="t" o:allowincell="f" style="position:absolute;left:7680;top:288;width:411;height:794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Quadratic:</w:t>
        <w:tab/>
        <w:tab/>
        <w:tab/>
        <w:tab/>
      </w:r>
      <w:r>
        <w:rPr>
          <w:b/>
          <w:sz w:val="30"/>
          <w:szCs w:val="30"/>
        </w:rPr>
        <w:object w:dxaOrig="120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24pt" filled="f" o:ole="">
            <v:imagedata r:id="rId39" o:title=""/>
          </v:shape>
          <o:OLEObject Type="Embed" ProgID="" ShapeID="ole_rId38" DrawAspect="Content" ObjectID="_64175905" r:id="rId38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4200</wp:posOffset>
                </wp:positionH>
                <wp:positionV relativeFrom="paragraph">
                  <wp:posOffset>125730</wp:posOffset>
                </wp:positionV>
                <wp:extent cx="1332230" cy="1361440"/>
                <wp:effectExtent l="254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1361520"/>
                          <a:chOff x="0" y="0"/>
                          <a:chExt cx="1332360" cy="1361520"/>
                        </a:xfrm>
                      </wpg:grpSpPr>
                      <wps:wsp>
                        <wps:cNvSpPr txBox="1"/>
                        <wps:spPr>
                          <a:xfrm>
                            <a:off x="447840" y="0"/>
                            <a:ext cx="8730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v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899640"/>
                            <a:ext cx="8730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400" y="291600"/>
                            <a:ext cx="4719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720"/>
                            <a:ext cx="49536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9.9pt;width:104.85pt;height:107.2pt" coordorigin="4920,198" coordsize="2097,2144">
                <v:shape id="shape_0" stroked="f" o:allowincell="f" style="position:absolute;left:5625;top:198;width:137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v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1615;width:137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7,657" to="5699,1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0,1347" to="5699,1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ower:</w:t>
        <w:tab/>
        <w:tab/>
        <w:tab/>
        <w:tab/>
      </w:r>
      <w:r>
        <w:rPr>
          <w:b/>
          <w:sz w:val="30"/>
          <w:szCs w:val="30"/>
        </w:rPr>
        <w:object w:dxaOrig="120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21pt" filled="f" o:ole="">
            <v:imagedata r:id="rId41" o:title=""/>
          </v:shape>
          <o:OLEObject Type="Embed" ProgID="" ShapeID="ole_rId40" DrawAspect="Content" ObjectID="_1505833301" r:id="rId40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1525</wp:posOffset>
                </wp:positionH>
                <wp:positionV relativeFrom="paragraph">
                  <wp:posOffset>176530</wp:posOffset>
                </wp:positionV>
                <wp:extent cx="1136650" cy="1079500"/>
                <wp:effectExtent l="635" t="635" r="0" b="0"/>
                <wp:wrapNone/>
                <wp:docPr id="26" name="HandyGraph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7" style="position:absolute;margin-left:360.75pt;margin-top:13.9pt;width:89.45pt;height:84.95pt" coordorigin="7215,278" coordsize="1789,1699">
                <v:rect id="shape_0" ID="FrameHG" fillcolor="white" stroked="t" o:allowincell="f" style="position:absolute;left:7465;top:516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1084" to="7465,1168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84" to="8754,1168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1084" to="7465,1168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1084" to="7594,1168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1084" to="7723,1168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1084" to="7852,1168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1084" to="7981,1168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1084" to="8237,1168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1084" to="8367,1168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1084" to="8496,1168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1084" to="8625,1168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84" to="8754,1168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740" to="8153,1740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16" to="8153,516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740" to="8153,1740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617" to="8153,1617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95" to="8153,1495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72" to="8153,1372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50" to="8153,1250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05" to="8153,1005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83" to="8153,883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60" to="8153,760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38" to="8153,638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1128" to="9004,112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78" to="8110,1977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6800</wp:posOffset>
                </wp:positionH>
                <wp:positionV relativeFrom="paragraph">
                  <wp:posOffset>21590</wp:posOffset>
                </wp:positionV>
                <wp:extent cx="514985" cy="970915"/>
                <wp:effectExtent l="20955" t="635" r="2032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970920"/>
                          <a:chOff x="0" y="0"/>
                          <a:chExt cx="515160" cy="970920"/>
                        </a:xfrm>
                      </wpg:grpSpPr>
                      <wps:wsp>
                        <wps:cNvSpPr/>
                        <wps:spPr>
                          <a:xfrm>
                            <a:off x="257760" y="0"/>
                            <a:ext cx="2570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945">
                                <a:moveTo>
                                  <a:pt x="0" y="945"/>
                                </a:moveTo>
                                <a:cubicBezTo>
                                  <a:pt x="76" y="901"/>
                                  <a:pt x="152" y="858"/>
                                  <a:pt x="210" y="750"/>
                                </a:cubicBezTo>
                                <a:cubicBezTo>
                                  <a:pt x="268" y="642"/>
                                  <a:pt x="313" y="425"/>
                                  <a:pt x="345" y="300"/>
                                </a:cubicBezTo>
                                <a:cubicBezTo>
                                  <a:pt x="377" y="175"/>
                                  <a:pt x="395" y="50"/>
                                  <a:pt x="4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85280"/>
                            <a:ext cx="2570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945">
                                <a:moveTo>
                                  <a:pt x="0" y="945"/>
                                </a:moveTo>
                                <a:cubicBezTo>
                                  <a:pt x="76" y="901"/>
                                  <a:pt x="152" y="858"/>
                                  <a:pt x="210" y="750"/>
                                </a:cubicBezTo>
                                <a:cubicBezTo>
                                  <a:pt x="268" y="642"/>
                                  <a:pt x="313" y="425"/>
                                  <a:pt x="345" y="300"/>
                                </a:cubicBezTo>
                                <a:cubicBezTo>
                                  <a:pt x="377" y="175"/>
                                  <a:pt x="395" y="50"/>
                                  <a:pt x="4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95pt;margin-top:1.7pt;width:40.6pt;height:76.4pt" coordorigin="7679,34" coordsize="812,1528">
                <v:shape id="shape_0" coordsize="405,945" path="m0,945c76,901,152,858,210,750c268,642,313,425,345,300c377,175,395,50,405,0e" stroked="t" o:allowincell="f" style="position:absolute;left:8086;top:34;width:404;height:76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05,945" path="m0,945c76,901,152,858,210,750c268,642,313,425,345,300c377,175,395,50,405,0e" stroked="t" o:allowincell="f" style="position:absolute;left:7680;top:798;width:404;height:764;flip:x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ubic:</w:t>
        <w:tab/>
        <w:tab/>
        <w:tab/>
        <w:tab/>
      </w:r>
      <w:r>
        <w:rPr>
          <w:b/>
          <w:sz w:val="30"/>
          <w:szCs w:val="30"/>
        </w:rPr>
        <w:object w:dxaOrig="118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24pt" filled="f" o:ole="">
            <v:imagedata r:id="rId43" o:title=""/>
          </v:shape>
          <o:OLEObject Type="Embed" ProgID="" ShapeID="ole_rId42" DrawAspect="Content" ObjectID="_10583240" r:id="rId4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5800</wp:posOffset>
                </wp:positionH>
                <wp:positionV relativeFrom="paragraph">
                  <wp:posOffset>-292100</wp:posOffset>
                </wp:positionV>
                <wp:extent cx="1136650" cy="1079500"/>
                <wp:effectExtent l="635" t="0" r="0" b="0"/>
                <wp:wrapNone/>
                <wp:docPr id="28" name="HandyGraph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92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9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8" style="position:absolute;margin-left:354pt;margin-top:-23pt;width:89.45pt;height:84.95pt" coordorigin="7080,-460" coordsize="1789,1699">
                <v:rect id="shape_0" ID="FrameHG" fillcolor="white" stroked="t" o:allowincell="f" style="position:absolute;left:7330;top:-221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346" to="7330,43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346" to="8619,43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346" to="7330,43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346" to="7459,43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346" to="7588,43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346" to="7717,43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346" to="7846,43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346" to="8103,43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346" to="8232,43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346" to="8361,43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346" to="8490,43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346" to="8619,43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002" to="8018,100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-221" to="8018,-221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02" to="8018,100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79" to="8018,87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57" to="8018,75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34" to="8018,63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13" to="8018,51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267" to="8018,26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45" to="8018,14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22" to="8018,2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-99" to="8018,-99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390" to="8869,39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-460" to="7975,123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76800</wp:posOffset>
                </wp:positionH>
                <wp:positionV relativeFrom="paragraph">
                  <wp:posOffset>67945</wp:posOffset>
                </wp:positionV>
                <wp:extent cx="476885" cy="358775"/>
                <wp:effectExtent l="6985" t="762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" cy="358920"/>
                          <a:chOff x="0" y="0"/>
                          <a:chExt cx="477000" cy="358920"/>
                        </a:xfrm>
                      </wpg:grpSpPr>
                      <wpg:grpSp>
                        <wpg:cNvGrpSpPr/>
                        <wpg:grpSpPr>
                          <a:xfrm>
                            <a:off x="251640" y="7488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872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15552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960" y="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640" y="23688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356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5.35pt;width:37.55pt;height:28.25pt" coordorigin="7680,107" coordsize="751,565">
                <v:group id="shape_0" style="position:absolute;left:8076;top:225;width:206;height:71">
                  <v:line id="shape_0" from="8106,263" to="8232,2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211;top:225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8076;top:225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7943;top:352;width:206;height:71">
                  <v:line id="shape_0" from="7973,390" to="8099,3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78;top:352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943;top:352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8225;top:107;width:206;height:71">
                  <v:line id="shape_0" from="8255,145" to="8381,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360;top:107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8225;top:107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7807;top:480;width:206;height:71">
                  <v:line id="shape_0" from="7837,518" to="7963,5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42;top:480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807;top:480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7680;top:601;width:206;height:71">
                  <v:line id="shape_0" from="7710,639" to="7836,6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815;top:601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680;top:601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b/>
          <w:sz w:val="30"/>
          <w:szCs w:val="30"/>
        </w:rPr>
        <w:t>Greatest Integer:</w:t>
        <w:tab/>
        <w:tab/>
      </w:r>
      <w:r>
        <w:rPr>
          <w:b/>
          <w:sz w:val="30"/>
          <w:szCs w:val="30"/>
        </w:rPr>
        <w:object w:dxaOrig="121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95pt;height:20pt" filled="f" o:ole="">
            <v:imagedata r:id="rId45" o:title=""/>
          </v:shape>
          <o:OLEObject Type="Embed" ProgID="" ShapeID="ole_rId44" DrawAspect="Content" ObjectID="_429810888" r:id="rId44"/>
        </w:object>
      </w:r>
      <w:r>
        <w:rPr>
          <w:b/>
          <w:sz w:val="30"/>
          <w:szCs w:val="30"/>
        </w:rPr>
        <w:tab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0</wp:posOffset>
                </wp:positionV>
                <wp:extent cx="1136650" cy="1079500"/>
                <wp:effectExtent l="635" t="635" r="0" b="0"/>
                <wp:wrapNone/>
                <wp:docPr id="30" name="HandyGraph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9" style="position:absolute;margin-left:354pt;margin-top:13pt;width:89.45pt;height:84.95pt" coordorigin="7080,260" coordsize="1789,1699">
                <v:rect id="shape_0" ID="FrameHG" fillcolor="white" stroked="t" o:allowincell="f" style="position:absolute;left:7330;top:49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66" to="7330,115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66" to="8619,115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66" to="7330,115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66" to="7459,115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66" to="7588,115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66" to="7717,115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66" to="7846,115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66" to="8103,115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66" to="8232,115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66" to="8361,115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66" to="8490,115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66" to="8619,115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22" to="8018,172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498" to="8018,49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22" to="8018,172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99" to="8018,159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477" to="8018,147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54" to="8018,135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33" to="8018,123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987" to="8018,98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65" to="8018,86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42" to="8018,74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20" to="8018,62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10" to="8869,111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60" to="7975,195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5057775</wp:posOffset>
                </wp:positionH>
                <wp:positionV relativeFrom="paragraph">
                  <wp:posOffset>95250</wp:posOffset>
                </wp:positionV>
                <wp:extent cx="485775" cy="180975"/>
                <wp:effectExtent l="6985" t="3302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285">
                              <a:moveTo>
                                <a:pt x="0" y="285"/>
                              </a:moveTo>
                              <a:cubicBezTo>
                                <a:pt x="22" y="238"/>
                                <a:pt x="45" y="192"/>
                                <a:pt x="135" y="150"/>
                              </a:cubicBezTo>
                              <a:cubicBezTo>
                                <a:pt x="225" y="108"/>
                                <a:pt x="435" y="55"/>
                                <a:pt x="540" y="30"/>
                              </a:cubicBezTo>
                              <a:cubicBezTo>
                                <a:pt x="645" y="5"/>
                                <a:pt x="705" y="2"/>
                                <a:pt x="765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285" path="m0,285c22,238,45,192,135,150c225,108,435,55,540,30c645,5,705,2,765,0e" stroked="t" o:allowincell="f" style="position:absolute;margin-left:398.25pt;margin-top:7.5pt;width:38.2pt;height:14.2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Square Root:</w:t>
        <w:tab/>
        <w:tab/>
        <w:tab/>
      </w:r>
      <w:r>
        <w:rPr>
          <w:b/>
          <w:sz w:val="30"/>
          <w:szCs w:val="30"/>
        </w:rPr>
        <w:object w:dxaOrig="128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21pt" filled="f" o:ole="">
            <v:imagedata r:id="rId47" o:title=""/>
          </v:shape>
          <o:OLEObject Type="Embed" ProgID="" ShapeID="ole_rId46" DrawAspect="Content" ObjectID="_1181918442" r:id="rId46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5800</wp:posOffset>
                </wp:positionH>
                <wp:positionV relativeFrom="paragraph">
                  <wp:posOffset>184150</wp:posOffset>
                </wp:positionV>
                <wp:extent cx="1136650" cy="1079500"/>
                <wp:effectExtent l="635" t="635" r="0" b="0"/>
                <wp:wrapNone/>
                <wp:docPr id="32" name="HandyGraph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10" style="position:absolute;margin-left:354pt;margin-top:14.5pt;width:89.45pt;height:84.95pt" coordorigin="7080,290" coordsize="1789,1699">
                <v:rect id="shape_0" ID="FrameHG" fillcolor="white" stroked="t" o:allowincell="f" style="position:absolute;left:7330;top:52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96" to="7330,118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96" to="7330,118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96" to="7459,118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96" to="7588,118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96" to="7717,118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96" to="7846,118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96" to="8103,118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96" to="8232,118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96" to="8361,118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96" to="8490,118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28" to="8018,52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29" to="8018,162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07" to="8018,150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84" to="8018,138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63" to="8018,126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17" to="8018,101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95" to="8018,89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72" to="8018,77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50" to="8018,65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40" to="8869,114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90" to="797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4743450</wp:posOffset>
                </wp:positionH>
                <wp:positionV relativeFrom="paragraph">
                  <wp:posOffset>28575</wp:posOffset>
                </wp:positionV>
                <wp:extent cx="552450" cy="457200"/>
                <wp:effectExtent l="0" t="0" r="8255" b="355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80">
                              <a:moveTo>
                                <a:pt x="0" y="480"/>
                              </a:moveTo>
                              <a:cubicBezTo>
                                <a:pt x="165" y="475"/>
                                <a:pt x="330" y="470"/>
                                <a:pt x="450" y="390"/>
                              </a:cubicBezTo>
                              <a:cubicBezTo>
                                <a:pt x="570" y="310"/>
                                <a:pt x="645" y="155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80" path="m0,480c165,475,330,470,450,390c570,310,645,155,720,0e" stroked="t" o:allowincell="f" style="position:absolute;margin-left:373.5pt;margin-top:2.25pt;width:43.45pt;height:35.95pt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xponential:</w:t>
        <w:tab/>
        <w:tab/>
        <w:tab/>
      </w:r>
      <w:r>
        <w:rPr>
          <w:b/>
          <w:sz w:val="30"/>
          <w:szCs w:val="30"/>
        </w:rPr>
        <w:object w:dxaOrig="1219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21pt" filled="f" o:ole="">
            <v:imagedata r:id="rId49" o:title=""/>
          </v:shape>
          <o:OLEObject Type="Embed" ProgID="" ShapeID="ole_rId48" DrawAspect="Content" ObjectID="_322902904" r:id="rId48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5800</wp:posOffset>
                </wp:positionH>
                <wp:positionV relativeFrom="paragraph">
                  <wp:posOffset>184150</wp:posOffset>
                </wp:positionV>
                <wp:extent cx="1136650" cy="1079500"/>
                <wp:effectExtent l="635" t="635" r="0" b="0"/>
                <wp:wrapNone/>
                <wp:docPr id="34" name="HandyGraph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11" style="position:absolute;margin-left:354pt;margin-top:14.5pt;width:89.45pt;height:84.95pt" coordorigin="7080,290" coordsize="1789,1699">
                <v:rect id="shape_0" ID="FrameHG" fillcolor="white" stroked="t" o:allowincell="f" style="position:absolute;left:7330;top:52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96" to="7330,118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96" to="7330,118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96" to="7459,118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96" to="7588,118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96" to="7717,118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96" to="7846,118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96" to="8103,118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96" to="8232,118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96" to="8361,118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96" to="8490,118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28" to="8018,52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29" to="8018,162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07" to="8018,150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84" to="8018,138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63" to="8018,126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17" to="8018,101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95" to="8018,89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72" to="8018,77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50" to="8018,65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40" to="8869,114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90" to="797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98425" simplePos="0" locked="0" layoutInCell="0" allowOverlap="1" relativeHeight="53">
                <wp:simplePos x="0" y="0"/>
                <wp:positionH relativeFrom="column">
                  <wp:posOffset>5086350</wp:posOffset>
                </wp:positionH>
                <wp:positionV relativeFrom="paragraph">
                  <wp:posOffset>38100</wp:posOffset>
                </wp:positionV>
                <wp:extent cx="419100" cy="495300"/>
                <wp:effectExtent l="14605" t="2349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0800">
                          <a:off x="0" y="0"/>
                          <a:ext cx="41904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780">
                              <a:moveTo>
                                <a:pt x="0" y="780"/>
                              </a:moveTo>
                              <a:cubicBezTo>
                                <a:pt x="21" y="640"/>
                                <a:pt x="42" y="500"/>
                                <a:pt x="105" y="390"/>
                              </a:cubicBezTo>
                              <a:cubicBezTo>
                                <a:pt x="168" y="280"/>
                                <a:pt x="280" y="185"/>
                                <a:pt x="375" y="120"/>
                              </a:cubicBezTo>
                              <a:cubicBezTo>
                                <a:pt x="470" y="55"/>
                                <a:pt x="572" y="27"/>
                                <a:pt x="675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780" path="m0,780c21,640,42,500,105,390c168,280,280,185,375,120c470,55,572,27,675,0e" stroked="t" o:allowincell="f" style="position:absolute;margin-left:400.5pt;margin-top:3pt;width:32.95pt;height:38.95pt;mso-wrap-style:none;v-text-anchor:middle;rotation:356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Logarithmic:</w:t>
        <w:tab/>
        <w:tab/>
        <w:tab/>
      </w:r>
      <w:r>
        <w:rPr>
          <w:b/>
          <w:sz w:val="30"/>
          <w:szCs w:val="30"/>
        </w:rPr>
        <w:object w:dxaOrig="16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0pt" filled="f" o:ole="">
            <v:imagedata r:id="rId51" o:title=""/>
          </v:shape>
          <o:OLEObject Type="Embed" ProgID="" ShapeID="ole_rId50" DrawAspect="Content" ObjectID="_490571558" r:id="rId50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30725</wp:posOffset>
                </wp:positionH>
                <wp:positionV relativeFrom="paragraph">
                  <wp:posOffset>193675</wp:posOffset>
                </wp:positionV>
                <wp:extent cx="1041400" cy="1069975"/>
                <wp:effectExtent l="0" t="0" r="0" b="0"/>
                <wp:wrapNone/>
                <wp:docPr id="36" name="HandyGraph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069920"/>
                          <a:chOff x="0" y="0"/>
                          <a:chExt cx="1041480" cy="1069920"/>
                        </a:xfrm>
                      </wpg:grpSpPr>
                      <wps:wsp>
                        <wps:cNvSpPr/>
                        <wps:spPr>
                          <a:xfrm>
                            <a:off x="145440" y="149760"/>
                            <a:ext cx="74916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923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34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071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7864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"/>
                            <a:ext cx="10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0"/>
                            <a:ext cx="0" cy="106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2" style="position:absolute;margin-left:356.75pt;margin-top:15.25pt;width:81.95pt;height:84.2pt" coordorigin="7135,305" coordsize="1639,1684">
                <v:rect id="shape_0" ID="FrameHG" fillcolor="white" stroked="t" o:allowincell="f" style="position:absolute;left:7364;top:541;width:1179;height:12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64,1106" to="7364,1189" ID="xMinLHG,0002002002,-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106" to="8545,1189" ID="xMaxLHG,3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64,1106" to="7364,1189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61,1106" to="7561,1189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58,1106" to="7758,1189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51,1106" to="8151,1189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48,1106" to="8348,1189" ID="xGLHG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106" to="8545,1189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14,1755" to="7995,1755" ID="yMinLHG,-3,2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41" to="7995,541" ID="yMaxLHG,3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755" to="7995,175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553" to="7995,1553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350" to="7995,135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946" to="7995,946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744" to="7995,744" ID="yGLHG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41" to="7995,541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5,1148" to="8774,114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55,305" to="795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4681855</wp:posOffset>
                </wp:positionH>
                <wp:positionV relativeFrom="paragraph">
                  <wp:posOffset>156845</wp:posOffset>
                </wp:positionV>
                <wp:extent cx="685800" cy="283210"/>
                <wp:effectExtent l="20320" t="6350" r="825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46">
                              <a:moveTo>
                                <a:pt x="0" y="203"/>
                              </a:moveTo>
                              <a:cubicBezTo>
                                <a:pt x="26" y="324"/>
                                <a:pt x="53" y="446"/>
                                <a:pt x="98" y="413"/>
                              </a:cubicBezTo>
                              <a:cubicBezTo>
                                <a:pt x="143" y="380"/>
                                <a:pt x="206" y="8"/>
                                <a:pt x="270" y="8"/>
                              </a:cubicBezTo>
                              <a:cubicBezTo>
                                <a:pt x="334" y="8"/>
                                <a:pt x="413" y="414"/>
                                <a:pt x="480" y="413"/>
                              </a:cubicBezTo>
                              <a:cubicBezTo>
                                <a:pt x="547" y="412"/>
                                <a:pt x="609" y="2"/>
                                <a:pt x="675" y="1"/>
                              </a:cubicBezTo>
                              <a:cubicBezTo>
                                <a:pt x="741" y="0"/>
                                <a:pt x="811" y="406"/>
                                <a:pt x="878" y="406"/>
                              </a:cubicBezTo>
                              <a:cubicBezTo>
                                <a:pt x="945" y="406"/>
                                <a:pt x="1046" y="68"/>
                                <a:pt x="1080" y="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46" path="m0,203c26,324,53,446,98,413c143,380,206,8,270,8c334,8,413,414,480,413c547,412,609,2,675,1c741,0,811,406,878,406c945,406,1046,68,1080,1e" stroked="t" o:allowincell="f" style="position:absolute;margin-left:368.65pt;margin-top:12.35pt;width:53.95pt;height:22.25pt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Trigonometric:</w:t>
        <w:tab/>
        <w:tab/>
        <w:tab/>
      </w:r>
      <w:r>
        <w:rPr>
          <w:b/>
          <w:sz w:val="30"/>
          <w:szCs w:val="30"/>
        </w:rPr>
        <w:object w:dxaOrig="14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9pt" filled="f" o:ole="">
            <v:imagedata r:id="rId53" o:title=""/>
          </v:shape>
          <o:OLEObject Type="Embed" ProgID="" ShapeID="ole_rId52" DrawAspect="Content" ObjectID="_2036758756" r:id="rId5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30725</wp:posOffset>
                </wp:positionH>
                <wp:positionV relativeFrom="paragraph">
                  <wp:posOffset>187325</wp:posOffset>
                </wp:positionV>
                <wp:extent cx="1041400" cy="1069975"/>
                <wp:effectExtent l="0" t="0" r="0" b="0"/>
                <wp:wrapNone/>
                <wp:docPr id="38" name="HandyGraph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069920"/>
                          <a:chOff x="0" y="0"/>
                          <a:chExt cx="1041480" cy="1069920"/>
                        </a:xfrm>
                      </wpg:grpSpPr>
                      <wps:wsp>
                        <wps:cNvSpPr/>
                        <wps:spPr>
                          <a:xfrm>
                            <a:off x="145440" y="149760"/>
                            <a:ext cx="74916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923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34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071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7864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"/>
                            <a:ext cx="10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0"/>
                            <a:ext cx="0" cy="106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2" style="position:absolute;margin-left:356.75pt;margin-top:14.75pt;width:81.95pt;height:84.2pt" coordorigin="7135,295" coordsize="1639,1684">
                <v:rect id="shape_0" ID="FrameHG" fillcolor="white" stroked="t" o:allowincell="f" style="position:absolute;left:7364;top:531;width:1179;height:12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64,1096" to="7364,1179" ID="xMinLHG,0002002002,-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096" to="8545,1179" ID="xMaxLHG,3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64,1096" to="7364,1179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61,1096" to="7561,1179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58,1096" to="7758,1179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51,1096" to="8151,1179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48,1096" to="8348,1179" ID="xGLHG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096" to="8545,1179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14,1745" to="7995,1745" ID="yMinLHG,-3,2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31" to="7995,531" ID="yMaxLHG,3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745" to="7995,174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543" to="7995,1543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340" to="7995,134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936" to="7995,936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734" to="7995,734" ID="yGLHG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31" to="7995,531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5,1138" to="8774,113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55,295" to="7955,197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80"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4677410</wp:posOffset>
                </wp:positionH>
                <wp:positionV relativeFrom="paragraph">
                  <wp:posOffset>154940</wp:posOffset>
                </wp:positionV>
                <wp:extent cx="747395" cy="257175"/>
                <wp:effectExtent l="10795" t="6985" r="1016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73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405">
                              <a:moveTo>
                                <a:pt x="0" y="0"/>
                              </a:moveTo>
                              <a:cubicBezTo>
                                <a:pt x="72" y="202"/>
                                <a:pt x="144" y="405"/>
                                <a:pt x="210" y="405"/>
                              </a:cubicBezTo>
                              <a:cubicBezTo>
                                <a:pt x="276" y="405"/>
                                <a:pt x="333" y="0"/>
                                <a:pt x="397" y="0"/>
                              </a:cubicBezTo>
                              <a:cubicBezTo>
                                <a:pt x="461" y="0"/>
                                <a:pt x="526" y="405"/>
                                <a:pt x="592" y="405"/>
                              </a:cubicBezTo>
                              <a:cubicBezTo>
                                <a:pt x="658" y="405"/>
                                <a:pt x="729" y="0"/>
                                <a:pt x="795" y="0"/>
                              </a:cubicBezTo>
                              <a:cubicBezTo>
                                <a:pt x="861" y="0"/>
                                <a:pt x="926" y="405"/>
                                <a:pt x="990" y="405"/>
                              </a:cubicBezTo>
                              <a:cubicBezTo>
                                <a:pt x="1054" y="405"/>
                                <a:pt x="1146" y="67"/>
                                <a:pt x="1177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7,405" path="m0,0c72,202,144,405,210,405c276,405,333,0,397,0c461,0,526,405,592,405c658,405,729,0,795,0c861,0,926,405,990,405c1054,405,1146,67,1177,0e" stroked="t" o:allowincell="f" style="position:absolute;margin-left:368.3pt;margin-top:12.2pt;width:58.8pt;height:20.2pt;flip:y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14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19pt" filled="f" o:ole="">
            <v:imagedata r:id="rId55" o:title=""/>
          </v:shape>
          <o:OLEObject Type="Embed" ProgID="" ShapeID="ole_rId54" DrawAspect="Content" ObjectID="_1763666909" r:id="rId54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30725</wp:posOffset>
                </wp:positionH>
                <wp:positionV relativeFrom="paragraph">
                  <wp:posOffset>193675</wp:posOffset>
                </wp:positionV>
                <wp:extent cx="1041400" cy="1069975"/>
                <wp:effectExtent l="0" t="0" r="0" b="0"/>
                <wp:wrapNone/>
                <wp:docPr id="40" name="HandyGraph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069920"/>
                          <a:chOff x="0" y="0"/>
                          <a:chExt cx="1041480" cy="1069920"/>
                        </a:xfrm>
                      </wpg:grpSpPr>
                      <wps:wsp>
                        <wps:cNvSpPr/>
                        <wps:spPr>
                          <a:xfrm>
                            <a:off x="145440" y="149760"/>
                            <a:ext cx="74916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923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34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071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7864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"/>
                            <a:ext cx="10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0"/>
                            <a:ext cx="0" cy="106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2" style="position:absolute;margin-left:356.75pt;margin-top:15.25pt;width:81.95pt;height:84.2pt" coordorigin="7135,305" coordsize="1639,1684">
                <v:rect id="shape_0" ID="FrameHG" fillcolor="white" stroked="t" o:allowincell="f" style="position:absolute;left:7364;top:541;width:1179;height:12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64,1106" to="7364,1189" ID="xMinLHG,0002002002,-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106" to="8545,1189" ID="xMaxLHG,3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64,1106" to="7364,1189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61,1106" to="7561,1189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58,1106" to="7758,1189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51,1106" to="8151,1189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48,1106" to="8348,1189" ID="xGLHG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106" to="8545,1189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14,1755" to="7995,1755" ID="yMinLHG,-3,2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41" to="7995,541" ID="yMaxLHG,3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755" to="7995,175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553" to="7995,1553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350" to="7995,135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946" to="7995,946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744" to="7995,744" ID="yGLHG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41" to="7995,541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5,1148" to="8774,114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55,305" to="795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78045</wp:posOffset>
                </wp:positionH>
                <wp:positionV relativeFrom="paragraph">
                  <wp:posOffset>209550</wp:posOffset>
                </wp:positionV>
                <wp:extent cx="749300" cy="996315"/>
                <wp:effectExtent l="17145" t="0" r="1143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996480"/>
                          <a:chOff x="0" y="0"/>
                          <a:chExt cx="749160" cy="996480"/>
                        </a:xfrm>
                      </wpg:grpSpPr>
                      <wps:wsp>
                        <wps:cNvSpPr/>
                        <wps:spPr>
                          <a:xfrm>
                            <a:off x="500400" y="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72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28880"/>
                            <a:ext cx="21456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237">
                                <a:moveTo>
                                  <a:pt x="0" y="1237"/>
                                </a:moveTo>
                                <a:cubicBezTo>
                                  <a:pt x="12" y="1044"/>
                                  <a:pt x="24" y="851"/>
                                  <a:pt x="68" y="727"/>
                                </a:cubicBezTo>
                                <a:cubicBezTo>
                                  <a:pt x="112" y="603"/>
                                  <a:pt x="218" y="616"/>
                                  <a:pt x="263" y="495"/>
                                </a:cubicBezTo>
                                <a:cubicBezTo>
                                  <a:pt x="308" y="374"/>
                                  <a:pt x="323" y="187"/>
                                  <a:pt x="33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33920"/>
                            <a:ext cx="21456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237">
                                <a:moveTo>
                                  <a:pt x="0" y="1237"/>
                                </a:moveTo>
                                <a:cubicBezTo>
                                  <a:pt x="12" y="1044"/>
                                  <a:pt x="24" y="851"/>
                                  <a:pt x="68" y="727"/>
                                </a:cubicBezTo>
                                <a:cubicBezTo>
                                  <a:pt x="112" y="603"/>
                                  <a:pt x="218" y="616"/>
                                  <a:pt x="263" y="495"/>
                                </a:cubicBezTo>
                                <a:cubicBezTo>
                                  <a:pt x="308" y="374"/>
                                  <a:pt x="323" y="187"/>
                                  <a:pt x="33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4920"/>
                            <a:ext cx="21456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237">
                                <a:moveTo>
                                  <a:pt x="0" y="1237"/>
                                </a:moveTo>
                                <a:cubicBezTo>
                                  <a:pt x="12" y="1044"/>
                                  <a:pt x="24" y="851"/>
                                  <a:pt x="68" y="727"/>
                                </a:cubicBezTo>
                                <a:cubicBezTo>
                                  <a:pt x="112" y="603"/>
                                  <a:pt x="218" y="616"/>
                                  <a:pt x="263" y="495"/>
                                </a:cubicBezTo>
                                <a:cubicBezTo>
                                  <a:pt x="308" y="374"/>
                                  <a:pt x="323" y="187"/>
                                  <a:pt x="33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35pt;margin-top:16.5pt;width:58.95pt;height:78.4pt" coordorigin="7367,330" coordsize="1179,1568">
                <v:line id="shape_0" from="8155,330" to="8155,189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547,330" to="8547,189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759,331" to="7759,189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367,331" to="7367,189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coordsize="338,1237" path="m0,1237c12,1044,24,851,68,727c112,603,218,616,263,495c308,374,323,187,338,0e" stroked="t" o:allowincell="f" style="position:absolute;left:7785;top:533;width:337;height:1236;mso-wrap-style:none;v-text-anchor:middle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338,1237" path="m0,1237c12,1044,24,851,68,727c112,603,218,616,263,495c308,374,323,187,338,0e" stroked="t" o:allowincell="f" style="position:absolute;left:8177;top:541;width:337;height:1236;mso-wrap-style:none;v-text-anchor:middle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338,1237" path="m0,1237c12,1044,24,851,68,727c112,603,218,616,263,495c308,374,323,187,338,0e" stroked="t" o:allowincell="f" style="position:absolute;left:7393;top:527;width:337;height:1236;mso-wrap-style:none;v-text-anchor:middle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ab/>
        <w:tab/>
        <w:tab/>
        <w:tab/>
        <w:tab/>
      </w:r>
      <w:r>
        <w:rPr>
          <w:b/>
          <w:sz w:val="30"/>
          <w:szCs w:val="30"/>
        </w:rPr>
        <w:object w:dxaOrig="14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19pt" filled="f" o:ole="">
            <v:imagedata r:id="rId57" o:title=""/>
          </v:shape>
          <o:OLEObject Type="Embed" ProgID="" ShapeID="ole_rId56" DrawAspect="Content" ObjectID="_1486192234" r:id="rId56"/>
        </w:object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AxisName">
    <w:name w:val="HG Axis Name"/>
    <w:qFormat/>
    <w:pPr>
      <w:keepLines/>
      <w:widowControl w:val="false"/>
      <w:suppressLineNumbers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0"/>
      <w:sz w:val="20"/>
      <w:szCs w:val="30"/>
      <w:lang w:val="en-US" w:eastAsia="en-US" w:bidi="ar-SA"/>
    </w:rPr>
  </w:style>
  <w:style w:type="paragraph" w:styleId="HGScaleLabels">
    <w:name w:val="HG Scale Labels"/>
    <w:qFormat/>
    <w:pPr>
      <w:keepLines/>
      <w:widowControl w:val="false"/>
      <w:suppressLineNumbers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0"/>
      <w:sz w:val="20"/>
      <w:szCs w:val="30"/>
      <w:lang w:val="en-US" w:eastAsia="en-US" w:bidi="ar-SA"/>
    </w:rPr>
  </w:style>
  <w:style w:type="paragraph" w:styleId="HGTrigScaleLabels">
    <w:name w:val="HG Trig Scale Labels"/>
    <w:basedOn w:val="HGScaleLabels"/>
    <w:qFormat/>
    <w:pPr/>
    <w:rPr>
      <w:rFonts w:ascii="Symbol" w:hAnsi="Symbol" w:cs="Symbo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1:58:00Z</dcterms:created>
  <dc:creator>Heather Riddle</dc:creator>
  <dc:description/>
  <cp:keywords/>
  <dc:language>en-US</dc:language>
  <cp:lastModifiedBy>Heather Riddle</cp:lastModifiedBy>
  <dcterms:modified xsi:type="dcterms:W3CDTF">2005-02-22T16:16:00Z</dcterms:modified>
  <cp:revision>7</cp:revision>
  <dc:subject/>
  <dc:title>Parent Functions</dc:title>
</cp:coreProperties>
</file>